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Heading1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</w:rPr>
        <w:t>Приложение №</w:t>
      </w:r>
      <w:r>
        <w:rPr>
          <w:rFonts w:cs="Arial;Times New Roman" w:ascii="Arial;Times New Roman" w:hAnsi="Arial;Times New Roman"/>
          <w:sz w:val="20"/>
          <w:lang w:val="en-US"/>
        </w:rPr>
        <w:t xml:space="preserve"> </w:t>
      </w:r>
      <w:r>
        <w:rPr>
          <w:rFonts w:cs="Arial;Times New Roman" w:ascii="Arial;Times New Roman" w:hAnsi="Arial;Times New Roman"/>
          <w:sz w:val="20"/>
        </w:rPr>
        <w:t>2-1-37</w:t>
      </w:r>
    </w:p>
    <w:p>
      <w:pPr>
        <w:pStyle w:val="Normal"/>
        <w:rPr>
          <w:rFonts w:ascii="Arial;Times New Roman" w:hAnsi="Arial;Times New Roman" w:cs="Arial;Times New Roman"/>
          <w:sz w:val="20"/>
          <w:lang w:val="en-US" w:eastAsia="ru-RU"/>
        </w:rPr>
      </w:pPr>
      <w:r>
        <w:rPr>
          <w:rFonts w:cs="Arial;Times New Roman" w:ascii="Arial;Times New Roman" w:hAnsi="Arial;Times New Roman"/>
          <w:sz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i/>
          <w:i/>
          <w:sz w:val="12"/>
          <w:szCs w:val="16"/>
          <w:lang w:eastAsia="ru-RU"/>
        </w:rPr>
      </w:pPr>
      <w:r>
        <w:rPr>
          <w:rFonts w:eastAsia="Arial;Times New Roman" w:cs="Arial;Times New Roman" w:ascii="Arial;Times New Roman" w:hAnsi="Arial;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i/>
          <w:i/>
          <w:sz w:val="20"/>
          <w:szCs w:val="20"/>
          <w:lang w:eastAsia="ru-RU"/>
        </w:rPr>
      </w:pPr>
      <w:r>
        <w:rPr>
          <w:rFonts w:cs="Arial;Times New Roman" w:ascii="Arial;Times New Roman" w:hAnsi="Arial;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eastAsia="ru-RU"/>
        </w:rPr>
      </w:pPr>
      <w:r>
        <w:rPr>
          <w:rFonts w:cs="Arial;Times New Roman" w:ascii="Arial;Times New Roman" w:hAnsi="Arial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8"/>
          <w:szCs w:val="28"/>
        </w:rPr>
      </w:pPr>
      <w:r>
        <w:rPr>
          <w:rFonts w:cs="Arial;Times New Roman" w:ascii="Arial;Times New Roman" w:hAnsi="Arial;Times New Roman"/>
          <w:i/>
          <w:sz w:val="20"/>
        </w:rPr>
        <w:t>Форма для юридических лиц</w:t>
      </w:r>
    </w:p>
    <w:p>
      <w:pPr>
        <w:pStyle w:val="Heading1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4"/>
              </w:rPr>
            </w:r>
            <w:r>
              <w:rPr>
                <w:sz w:val="14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4"/>
              </w:rPr>
            </w:r>
            <w:r/>
            <w:r>
              <w:rPr>
                <w:sz w:val="14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ООО «Твой Брокер»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3_1687352638"/>
            <w:bookmarkStart w:id="1" w:name="__Fieldmark__3_1687352638"/>
            <w:bookmarkEnd w:id="1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4_1687352638"/>
            <w:bookmarkStart w:id="3" w:name="__Fieldmark__4_1687352638"/>
            <w:bookmarkEnd w:id="3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5_1687352638"/>
            <w:bookmarkStart w:id="5" w:name="__Fieldmark__5_1687352638"/>
            <w:bookmarkEnd w:id="5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6_1687352638"/>
            <w:bookmarkStart w:id="7" w:name="__Fieldmark__6_1687352638"/>
            <w:bookmarkEnd w:id="7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7_1687352638"/>
            <w:bookmarkStart w:id="9" w:name="__Fieldmark__7_1687352638"/>
            <w:bookmarkEnd w:id="9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Торговый счет депо*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8_1687352638"/>
            <w:bookmarkStart w:id="11" w:name="__Fieldmark__8_1687352638"/>
            <w:bookmarkEnd w:id="11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_1687352638"/>
            <w:bookmarkStart w:id="13" w:name="__Fieldmark__9_1687352638"/>
            <w:bookmarkEnd w:id="13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14" w:name="__Fieldmark__10_1687352638"/>
      <w:bookmarkStart w:id="15" w:name="__Fieldmark__10_1687352638"/>
      <w:bookmarkEnd w:id="15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16" w:name="__Fieldmark__11_1687352638"/>
      <w:bookmarkStart w:id="17" w:name="__Fieldmark__11_1687352638"/>
      <w:bookmarkEnd w:id="17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;Times New Roman" w:ascii="Arial;Times New Roman" w:hAnsi="Arial;Times New Roman"/>
          <w:b/>
          <w:bCs/>
          <w:sz w:val="20"/>
        </w:rPr>
        <w:t>*</w:t>
      </w:r>
      <w:r>
        <w:rPr>
          <w:rFonts w:cs="Arial;Times New Roman" w:ascii="Arial;Times New Roman" w:hAnsi="Arial;Times New Roman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18" w:name="__Fieldmark__12_1687352638"/>
      <w:bookmarkStart w:id="19" w:name="__Fieldmark__12_1687352638"/>
      <w:bookmarkEnd w:id="19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НКО НКЦ (АО)</w:t>
      </w:r>
    </w:p>
    <w:p>
      <w:pPr>
        <w:pStyle w:val="TextBodyInden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20" w:name="__Fieldmark__13_1687352638"/>
      <w:bookmarkStart w:id="21" w:name="__Fieldmark__13_1687352638"/>
      <w:bookmarkEnd w:id="21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2" w:name="__Fieldmark__14_1687352638"/>
      <w:bookmarkStart w:id="23" w:name="__Fieldmark__14_1687352638"/>
      <w:bookmarkEnd w:id="2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;Times New Roman" w:ascii="Arial;Times New Roman" w:hAnsi="Arial;Times New Roman"/>
          <w:b/>
          <w:sz w:val="20"/>
        </w:rPr>
        <w:t xml:space="preserve">ООО «Твой Брокер» </w:t>
      </w:r>
      <w:r>
        <w:rPr>
          <w:rFonts w:cs="Arial;Times New Roman" w:ascii="Arial;Times New Roman" w:hAnsi="Arial;Times New Roman"/>
          <w:b/>
          <w:bCs/>
          <w:sz w:val="20"/>
        </w:rPr>
        <w:t>и Тарифами на услуги Депозитария ознакомлен.</w:t>
      </w:r>
      <w:r>
        <w:rPr>
          <w:rFonts w:cs="Arial;Times New Roman" w:ascii="Arial;Times New Roman" w:hAnsi="Arial;Times New Roman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</w:t>
        <w:tab/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ОГО 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3-04-07T15:37:00Z</dcterms:modified>
  <cp:revision>3</cp:revision>
  <dc:subject/>
  <dc:title/>
</cp:coreProperties>
</file>